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930900" cy="149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1498680"/>
                        </a:xfrm>
                        <a:prstGeom prst="roundRect">
                          <a:avLst>
                            <a:gd name="adj" fmla="val 1271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Unit Title: Portable Portfol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Main Discipline: English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Disciplines Included: Career Majors, Academic Clas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Grade Level: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Time Frame: Semester Lo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Designed by: Malsbury PLT</w:t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6.95pt;height:117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Unit Title: Portable Portfoli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Main Discipline: English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Disciplines Included: Career Majors, Academic Class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Grade Level: 1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Time Frame: Semester Lo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Designed by: Malsbury PL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5930900" cy="2476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2476440"/>
                        </a:xfrm>
                        <a:prstGeom prst="roundRect">
                          <a:avLst>
                            <a:gd name="adj" fmla="val 769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Brief Summary of Project (including curricular context and unit goals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This project requires students in any career major to identify, assess, and apply the skills they have learned in their shops to the workplace thought the development of a portable portfolio and related interview/presentation skills.  Students will focus on the stages after they graduate from high school, specifically applying to admission for college or a trade school and/or entering the workforce.  Students will present themselves and evidence of the work they created through their career majors.  Summative assessment will be a combination of their presentation and their website.</w:t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6.95pt;height:194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Brief Summary of Project (including curricular context and unit goals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This project requires students in any career major to identify, assess, and apply the skills they have learned in their shops to the workplace thought the development of a portable portfolio and related interview/presentation skills.  Students will focus on the stages after they graduate from high school, specifically applying to admission for college or a trade school and/or entering the workforce.  Students will present themselves and evidence of the work they created through their career majors.  Summative assessment will be a combination of their presentation and their website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5930900" cy="382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3822840"/>
                        </a:xfrm>
                        <a:prstGeom prst="roundRect">
                          <a:avLst>
                            <a:gd name="adj" fmla="val 498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Common Core Standards (include disciplines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W.11-12.4. Produce clear and coherent writing in which the development, organization, and style are appropriate to task, purpose, and audience. (Grade-specific expectations for writing types are defined in standards 1–3 above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W.11-12.7. Conduct short as well as more sustained research projects to answer a question (including a self-generated question) or solve a problem; narrow or broaden the inquiry when appropriate; synthesize multiple sources on the subject, demonstrating understanding of the subject under investig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RI.11-12.7. Integrate and evaluate multiple sources of information presented in different media or formats (e.g., visually, quantitatively) as well as in words in order to address a question or solve a probl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SL.11-12.5. Make strategic use of digital media (e.g., textual, graphical, audio, visual, and interactive elements) in presentations to enhance understanding of findings, reasoning, and evidence and to add intere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6.95pt;height:30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Common Core Standards (include disciplines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W.11-12.4. Produce clear and coherent writing in which the development, organization, and style are appropriate to task, purpose, and audience. (Grade-specific expectations for writing types are defined in standards 1–3 above.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W.11-12.7. Conduct short as well as more sustained research projects to answer a question (including a self-generated question) or solve a problem; narrow or broaden the inquiry when appropriate; synthesize multiple sources on the subject, demonstrating understanding of the subject under investiga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RI.11-12.7. Integrate and evaluate multiple sources of information presented in different media or formats (e.g., visually, quantitatively) as well as in words in order to address a question or solve a problem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SL.11-12.5. Make strategic use of digital media (e.g., textual, graphical, audio, visual, and interactive elements) in presentations to enhance understanding of findings, reasoning, and evidence and to add intere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5930900" cy="1270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1270080"/>
                        </a:xfrm>
                        <a:prstGeom prst="roundRect">
                          <a:avLst>
                            <a:gd name="adj" fmla="val 1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Essential Ques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How can I demonstrate my skills and abiliti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6.95pt;height:99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Essential Question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How can I demonstrate my skills and abiliti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5930900" cy="2070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2070000"/>
                        </a:xfrm>
                        <a:prstGeom prst="roundRect">
                          <a:avLst>
                            <a:gd name="adj" fmla="val 920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Desired Understanding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What skills do I need to obtain an interview?  How can I anticipate the interview environment and prepare myself for questioning.  How should I conduct myself during the interview?  What are the best ways for me to showcase my talents?</w:t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6.95pt;height:162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Desired Understanding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What skills do I need to obtain an interview?  How can I anticipate the interview environment and prepare myself for questioning.  How should I conduct myself during the interview?  What are the best ways for me to showcase my talents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5930900" cy="2235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2235240"/>
                        </a:xfrm>
                        <a:prstGeom prst="roundRect">
                          <a:avLst>
                            <a:gd name="adj" fmla="val 8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What knowledge and skills will students acquire as a result of this projec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Reading comprehension of workplace and related materials.  Presentation skills: body language, social skills, public speaking, tone, modul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Writing:  Appropriate workforce tasks (resume, cover letter, etc.)</w:t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6.95pt;height:175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What knowledge and skills will students acquire as a result of this project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Reading comprehension of workplace and related materials.  Presentation skills: body language, social skills, public speaking, tone, modula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Writing:  Appropriate workforce tasks (resume, cover letter, etc.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5930900" cy="2832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2832120"/>
                        </a:xfrm>
                        <a:prstGeom prst="roundRect">
                          <a:avLst>
                            <a:gd name="adj" fmla="val 672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Performance Tasks: What evidence will show that students understan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 xml:space="preserve">Resume, Cover Letter, Video presentation, Website, Research Reflection, </w:t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6.95pt;height:222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Performance Tasks: What evidence will show that students understand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 xml:space="preserve">Resume, Cover Letter, Video presentation, Website, Research Reflection,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5930900" cy="1981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1981080"/>
                        </a:xfrm>
                        <a:prstGeom prst="roundRect">
                          <a:avLst>
                            <a:gd name="adj" fmla="val 961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Assessments:  What evidence needs to be collected to prove the students have achieved mastery of the standard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Resume, Cover Letter, Video Presentation, Website, Reflection.</w:t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6.95pt;height:155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Assessments:  What evidence needs to be collected to prove the students have achieved mastery of the standard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Resume, Cover Letter, Video Presentation, Website, Reflection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5930900" cy="2006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2006640"/>
                        </a:xfrm>
                        <a:prstGeom prst="roundRect">
                          <a:avLst>
                            <a:gd name="adj" fmla="val 949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Student Self-Assessment and Reflection: How will students be asked to reflect on their learn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Baskerville Bold" w:hAnsi="Baskerville Bold" w:eastAsia="ヒラギノ角ゴ Pro W3" w:cs="Baskerville Bold"/>
                                <w:color w:val="000000"/>
                                <w:lang w:bidi="hi-IN" w:val="en-US"/>
                              </w:rPr>
                              <w:t>They will be asked to write a two page reflection paper integrating information about college costs, budgeting skills, college costs, livings costs, supplies etc.</w:t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66.95pt;height:157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Student Self-Assessment and Reflection: How will students be asked to reflect on their learn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Baskerville Bold" w:hAnsi="Baskerville Bold" w:eastAsia="ヒラギノ角ゴ Pro W3" w:cs="Baskerville Bold"/>
                          <w:color w:val="000000"/>
                          <w:lang w:bidi="hi-IN" w:val="en-US"/>
                        </w:rPr>
                        <w:t>They will be asked to write a two page reflection paper integrating information about college costs, budgeting skills, college costs, livings costs, supplies etc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Baskerville Bold" w:hAnsi="Baskerville Bold" w:eastAsia="ヒラギノ角ゴ Pro W3" w:cs="Baskerville Bold"/>
      </w:rPr>
    </w:pPr>
    <w:r>
      <w:rPr>
        <w:rFonts w:eastAsia="ヒラギノ角ゴ Pro W3" w:cs="Baskerville Bold" w:ascii="Baskerville Bold" w:hAnsi="Baskerville Bold"/>
      </w:rPr>
      <w:t>Cross-Curricular Project Template: (Understanding by Desig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Baskerville Bold" w:hAnsi="Baskerville Bold" w:eastAsia="ヒラギノ角ゴ Pro W3" w:cs="Baskerville Bold"/>
      </w:rPr>
    </w:pPr>
    <w:r>
      <w:rPr>
        <w:rFonts w:eastAsia="ヒラギノ角ゴ Pro W3" w:cs="Baskerville Bold" w:ascii="Baskerville Bold" w:hAnsi="Baskerville Bold"/>
      </w:rPr>
      <w:t>Cross-Curricular Project Template: (Understanding by Design)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